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ho Serves in Congress- Reading Quiz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Which of the two Houses of Congress was considered by the founders to be the “people’s house” or the one most responsive to the peopl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True or False: Congress fits the idea of “</w:t>
      </w:r>
      <w:r>
        <w:rPr>
          <w:b/>
          <w:sz w:val="36"/>
          <w:szCs w:val="36"/>
        </w:rPr>
        <w:t>descriptive representation</w:t>
      </w:r>
      <w:r>
        <w:rPr>
          <w:sz w:val="36"/>
          <w:szCs w:val="36"/>
        </w:rPr>
        <w:t>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Which of the following occupations is </w:t>
      </w:r>
      <w:r>
        <w:rPr>
          <w:b/>
          <w:sz w:val="36"/>
          <w:szCs w:val="36"/>
        </w:rPr>
        <w:t>most</w:t>
      </w:r>
      <w:r>
        <w:rPr>
          <w:sz w:val="36"/>
          <w:szCs w:val="36"/>
        </w:rPr>
        <w:t xml:space="preserve"> likely to be found in Congress?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ducation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aw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al Estate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edici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Which of the following minority groups has made the most gains in terms of representation in both the House of Representatives and Senate? 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frican Americans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ispanic Americans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sian Americans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Wom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Besides gender, identify one way/characteristic in which the make up of Congress is different than that of the General Publ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20:00Z</dcterms:created>
  <dc:creator>gx270</dc:creator>
  <dc:description/>
  <cp:keywords/>
  <dc:language>en-US</dc:language>
  <cp:lastModifiedBy>gx270</cp:lastModifiedBy>
  <dcterms:modified xsi:type="dcterms:W3CDTF">2009-04-08T14:07:00Z</dcterms:modified>
  <cp:revision>3</cp:revision>
  <dc:subject/>
  <dc:title>Who Serves in Congress- Reading Quiz </dc:title>
</cp:coreProperties>
</file>